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На первом этапе рассмотрен решетный ярус из двух последовательных плоских пробивных подсевных или сортировальных решет (дли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</m:oMath>
      <w:r>
        <w:rPr>
          <w:sz w:val="20"/>
          <w:szCs w:val="20"/>
        </w:rPr>
        <w:t xml:space="preserve"> мм) с продолговатыми отверстиями, являющийся основной подгруппой решетных станов современных зерноочистительных машин. При моделировании яруса из двух решет рассмотрим его как простую систему, состоящую из двух рабочих органов, выполняющих две частные операции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В результате предварительно проведенных работ, с учетом того, что размеры решетных полотен (длина и ширина) определены ГОСТом для                       плоских пробивных решет, для исследований отобрали 6 основных факторов, наиболее существенно влияющих на работу нижнего яруса решет (табл.2.2) решетного стан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качестве исходного зернового материала для реализации вышеизложенных исследований принята пшеница «Безостая 1», содержащая 6,5% щуплого зерна (проход через контрольное решето с рабочим размером продолговатых отверстий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 мм), 3,5% мелких сорных примесей (средний размер по толщине 1,232 м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=0,256 мм), 1,5% дробленного «поперек» зерна пшеницы (средний размер по толщине 2,810 м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=0,372 мм) и 2% овсюга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ы и интервалы их варьирования для анализа процесс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сепарации зерна пшеницы на ярусе подсевных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и сортировальных плоских пробивных решет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15"/>
        <w:gridCol w:w="1021"/>
        <w:gridCol w:w="1034"/>
        <w:gridCol w:w="1013"/>
        <w:gridCol w:w="1105"/>
        <w:gridCol w:w="1045"/>
      </w:tblGrid>
      <w:tr>
        <w:trPr>
          <w:trHeight w:val="242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ровни факторов</w:t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Факторы</w:t>
            </w:r>
          </w:p>
        </w:tc>
      </w:tr>
      <w:tr>
        <w:trPr>
          <w:trHeight w:val="139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Рабочий размер продолговатых отверстий 1-го в ярусе решета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w w:val="90"/>
                <w:sz w:val="18"/>
                <w:szCs w:val="18"/>
              </w:rPr>
              <w:t>, м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Рабочий размер продолговатых отверстий 2-го в ярусе решета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w w:val="90"/>
                <w:sz w:val="18"/>
                <w:szCs w:val="18"/>
              </w:rPr>
              <w:t>, м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Подача зернового материала на ярус решет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м</m:t>
                      </m:r>
                    </m:e>
                  </m:d>
                </m:den>
              </m:f>
            </m:oMath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Угол наклона решет к горизонту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w w:val="90"/>
                <w:sz w:val="18"/>
                <w:szCs w:val="18"/>
              </w:rPr>
              <w:t>, гра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Амплитуда колебаний решет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w w:val="90"/>
                <w:sz w:val="18"/>
                <w:szCs w:val="18"/>
              </w:rPr>
              <w:t>,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Частота колебаний решет </w:t>
            </w:r>
            <w:r>
              <w:rPr>
                <w:w w:val="9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w w:val="9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/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/мин</m:t>
                    </m:r>
                  </m:den>
                </m:f>
              </m:oMath>
            </m:oMathPara>
          </w:p>
        </w:tc>
      </w:tr>
      <w:tr>
        <w:trPr>
          <w:trHeight w:val="139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ированное значение факторов</w:t>
            </w:r>
          </w:p>
        </w:tc>
      </w:tr>
      <w:tr>
        <w:trPr>
          <w:trHeight w:val="139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>
          <w:trHeight w:val="4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рх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0</m:t>
                    </m:r>
                  </m:den>
                </m:f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>
          <w:trHeight w:val="1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улево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0</m:t>
                    </m:r>
                  </m:den>
                </m:f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</w:tr>
      <w:tr>
        <w:trPr>
          <w:trHeight w:val="1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иж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0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мея в виду, что размерные характеристики компонентов зернового материала есть случайные в вероятностно-статистическом смысле величины и размер их толщины существенно влияет на полноту их просевания через решета яруса, для анализа просеваемости основных компонентов вместо рабочего размера продолговатых отверстий решет яруса в матрицу эксперимента ввели показател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[3, 7], учитывающий вариацию размеров компонентов по толщине.</w:t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ьзуя размерные характеристики компонентов зернового материала и вариацию рабочих органов отверстий исследуемых решет, рассчитали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, сведенные в табл.2.3.</w:t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>Таблица 2.3</w:t>
      </w:r>
    </w:p>
    <w:p>
      <w:pPr>
        <w:pStyle w:val="Normal"/>
        <w:spacing w:lineRule="auto" w:line="252"/>
        <w:jc w:val="center"/>
        <w:rPr/>
      </w:pPr>
      <w:r>
        <w:rPr>
          <w:sz w:val="20"/>
          <w:szCs w:val="20"/>
        </w:rPr>
        <w:t xml:space="preserve">Величины и интервалы варьирования показат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>для основных компонентов зернового материала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</w:tblGrid>
      <w:tr>
        <w:trPr>
          <w:trHeight w:val="17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компонента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варьирования</w:t>
            </w:r>
          </w:p>
        </w:tc>
      </w:tr>
      <w:tr>
        <w:trPr>
          <w:trHeight w:val="103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</w:tr>
      <w:tr>
        <w:trPr>
          <w:trHeight w:val="17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пше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9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7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294</w:t>
            </w:r>
          </w:p>
        </w:tc>
      </w:tr>
      <w:tr>
        <w:trPr>
          <w:trHeight w:val="35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лое зерно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пше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9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7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294</w:t>
            </w:r>
          </w:p>
        </w:tc>
      </w:tr>
      <w:tr>
        <w:trPr>
          <w:trHeight w:val="54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Дробленное «поперек» зерно пше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8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3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645</w:t>
            </w:r>
          </w:p>
        </w:tc>
      </w:tr>
      <w:tr>
        <w:trPr>
          <w:trHeight w:val="35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кие сорные примес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38</w:t>
            </w:r>
          </w:p>
        </w:tc>
      </w:tr>
      <w:tr>
        <w:trPr>
          <w:trHeight w:val="18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0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43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90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описания исследуемой области (см. табл.2.2, табл.2.3) использован план для шести факторов Хартли-Коно-НК066 [69], близкий к Д-оптимальному. При реализации плана эксперимента на лабораторном стенде определялись основные технологические показатели процесса: просеваемость через отдельные решета и яруса в целом зер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  <w:szCs w:val="20"/>
        </w:rPr>
        <w:t xml:space="preserve"> мелких примес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  <w:szCs w:val="20"/>
        </w:rPr>
        <w:t xml:space="preserve">, щуплого зер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0"/>
          <w:szCs w:val="20"/>
        </w:rPr>
        <w:t xml:space="preserve">, дробленного «поперек» зер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  <w:szCs w:val="20"/>
        </w:rPr>
        <w:t xml:space="preserve"> и овсюг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строенные регрессионные адекватные уравнения второго порядка, описывающие процесс сепарации компонентов зернового материала на первом решете и ярусе из двух решет с использованием показат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и натуральных величин факторов (см. табл.2.2, величины факторов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0"/>
          <w:szCs w:val="20"/>
        </w:rPr>
        <w:t xml:space="preserve"> указаны в числителе), сведены в табл.2.4, уравнения №1-9 и в кодированном виде (см. табл.2.2, величины факторов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0"/>
          <w:szCs w:val="20"/>
        </w:rPr>
        <w:t xml:space="preserve"> указаны в знаменателе) уравнения №10-19.</w:t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4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сепарации </w:t>
      </w:r>
    </w:p>
    <w:p>
      <w:pPr>
        <w:pStyle w:val="Normal"/>
        <w:spacing w:lineRule="auto" w:line="264"/>
        <w:jc w:val="center"/>
        <w:rPr/>
      </w:pP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зернового материала (пшеница) на плоских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пробивных подсев</w:t>
      </w:r>
      <w:r>
        <w:rPr/>
        <w:t>ных решетах с продолговатыми отверстиями</w:t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13"/>
        <w:gridCol w:w="875"/>
        <w:gridCol w:w="875"/>
        <w:gridCol w:w="877"/>
        <w:gridCol w:w="876"/>
        <w:gridCol w:w="877"/>
        <w:gridCol w:w="876"/>
      </w:tblGrid>
      <w:tr>
        <w:trPr>
          <w:trHeight w:val="24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№ </w:t>
            </w:r>
            <w:r>
              <w:rPr>
                <w:w w:val="80"/>
                <w:sz w:val="18"/>
                <w:szCs w:val="18"/>
              </w:rPr>
              <w:t>уравн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Полнота просеваемости компонентов зернового материала через решета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Величины коэффициентов регрессии</w:t>
            </w:r>
          </w:p>
        </w:tc>
      </w:tr>
      <w:tr>
        <w:trPr>
          <w:trHeight w:val="1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>
          <w:trHeight w:val="947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7727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087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139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701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9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500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3474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59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5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84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81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5252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98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234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15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300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37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26527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78947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38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957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735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79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3066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9130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67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119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91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24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1206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6391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65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97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29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182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2533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0163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24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100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79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05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5437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601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93882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631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522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438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2765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224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85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18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0935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8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3336</w:t>
            </w:r>
          </w:p>
        </w:tc>
      </w:tr>
      <w:tr>
        <w:trPr>
          <w:trHeight w:val="1108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2</w:t>
            </w:r>
          </w:p>
        </w:tc>
      </w:tr>
      <w:tr>
        <w:trPr>
          <w:trHeight w:val="3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6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3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47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5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5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7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2.4</w:t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13"/>
        <w:gridCol w:w="875"/>
        <w:gridCol w:w="875"/>
        <w:gridCol w:w="877"/>
        <w:gridCol w:w="876"/>
        <w:gridCol w:w="877"/>
        <w:gridCol w:w="876"/>
      </w:tblGrid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3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9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2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2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3125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660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98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7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0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707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624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93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5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17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4109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1684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75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34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4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82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900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619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84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31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12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126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22239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9884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15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96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39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25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2196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623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85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99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1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88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262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1693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6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29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60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75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5005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304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7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56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17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65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825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290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5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0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2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3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9370</w:t>
            </w:r>
          </w:p>
        </w:tc>
      </w:tr>
      <w:tr>
        <w:trPr>
          <w:trHeight w:val="131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6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2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-0,03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78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1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0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3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2.4</w:t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13"/>
        <w:gridCol w:w="875"/>
        <w:gridCol w:w="875"/>
        <w:gridCol w:w="877"/>
        <w:gridCol w:w="876"/>
        <w:gridCol w:w="877"/>
        <w:gridCol w:w="876"/>
      </w:tblGrid>
      <w:tr>
        <w:trPr>
          <w:trHeight w:val="795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3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15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28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5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25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087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15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00731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43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7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10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7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27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6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24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41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6339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0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35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40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88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6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8049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90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30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83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60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185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12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36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30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23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18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3371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69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60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9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3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35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3752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0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3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03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72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27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1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5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7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1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641</w:t>
            </w:r>
          </w:p>
        </w:tc>
      </w:tr>
      <w:tr>
        <w:trPr>
          <w:trHeight w:val="840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5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22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68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85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24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23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Продолжение табл.2.4</w:t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13"/>
        <w:gridCol w:w="875"/>
        <w:gridCol w:w="875"/>
        <w:gridCol w:w="877"/>
        <w:gridCol w:w="876"/>
        <w:gridCol w:w="877"/>
        <w:gridCol w:w="876"/>
      </w:tblGrid>
      <w:tr>
        <w:trPr>
          <w:trHeight w:val="870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3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6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0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76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139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732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96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5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4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6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68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0433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75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97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89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46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43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568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736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756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6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67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13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9421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93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50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2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00018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25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02449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63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01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11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96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86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908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269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74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48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29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41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3706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79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68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67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83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0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945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9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4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2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6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5735</w:t>
            </w:r>
          </w:p>
        </w:tc>
      </w:tr>
      <w:tr>
        <w:trPr>
          <w:trHeight w:val="905" w:hRule="atLeas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7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84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22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6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6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4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04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3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7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58</w:t>
            </w:r>
          </w:p>
        </w:tc>
      </w:tr>
      <w:tr>
        <w:trPr>
          <w:trHeight w:val="1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36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>Окончание</w:t>
      </w:r>
      <w:r>
        <w:rPr/>
        <w:t xml:space="preserve"> табл.2.4</w:t>
      </w:r>
    </w:p>
    <w:tbl>
      <w:tblPr>
        <w:tblW w:w="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90"/>
        <w:gridCol w:w="860"/>
        <w:gridCol w:w="860"/>
        <w:gridCol w:w="863"/>
        <w:gridCol w:w="861"/>
        <w:gridCol w:w="863"/>
        <w:gridCol w:w="861"/>
      </w:tblGrid>
      <w:tr>
        <w:trPr>
          <w:trHeight w:val="867" w:hRule="atLeast"/>
        </w:trPr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Остаточная дисперсия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j</m:t>
                  </m:r>
                </m:sub>
              </m:sSub>
            </m:oMath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вокупный коэффициент кареляции,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42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94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876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02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70813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8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3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29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60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4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63533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81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90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56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166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20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41954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80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79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8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430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8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24622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55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6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5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8253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3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8501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84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07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1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624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38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01103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84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84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96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856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54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87019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16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90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89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83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198505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5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4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9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28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32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54753</w:t>
            </w:r>
          </w:p>
        </w:tc>
      </w:tr>
      <w:tr>
        <w:trPr>
          <w:trHeight w:val="902" w:hRule="atLeast"/>
        </w:trPr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>
          <w:trHeight w:val="1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0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6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5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6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4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7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6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4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8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18"/>
                <w:szCs w:val="18"/>
              </w:rPr>
              <w:t>(790 м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Установлено, что с изменением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зернового материала полнота просаваемости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на решетах в первом приближении определяется выражением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>
          <w:sz w:val="20"/>
          <w:szCs w:val="20"/>
        </w:rPr>
        <w:t>,                               (2.146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емости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 (см. табл.2.4) д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>=13,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 изменении длины каждого решета до 990 мм (вариант стандартной длины решета) полученные показате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 необходимо умножить на коэффици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(табл.2.5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5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Значение коэффици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в зависимости от размера решет в ярусе</w:t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97"/>
        <w:gridCol w:w="2398"/>
      </w:tblGrid>
      <w:tr>
        <w:trPr>
          <w:trHeight w:val="1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 xml:space="preserve">-го компонент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>зернового материала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 xml:space="preserve">Величина коэффициент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при длин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18"/>
                <w:szCs w:val="18"/>
              </w:rPr>
              <w:t xml:space="preserve"> решет, мм</w:t>
            </w:r>
          </w:p>
        </w:tc>
      </w:tr>
      <w:tr>
        <w:trPr>
          <w:trHeight w:val="124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oMath>
            </m:oMathPara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oMath>
            </m:oMathPara>
          </w:p>
        </w:tc>
      </w:tr>
      <w:tr>
        <w:trPr>
          <w:trHeight w:val="21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пшениц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8"/>
                <w:szCs w:val="18"/>
              </w:rPr>
              <w:t>Дробленное «поперек» зерно пшениц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плое зер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2</w:t>
            </w:r>
          </w:p>
        </w:tc>
      </w:tr>
      <w:tr>
        <w:trPr>
          <w:trHeight w:val="6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8"/>
                <w:szCs w:val="18"/>
              </w:rPr>
              <w:t>Мелкие сорные примес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5</w:t>
            </w:r>
          </w:p>
        </w:tc>
      </w:tr>
      <w:tr>
        <w:trPr>
          <w:trHeight w:val="21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spacing w:lineRule="auto" w:line="26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ассчитанные по уравнениям регрессии №10-19 (см. табл.2.4) основные технологические показатели частных операций, выполняемых ярусом из двух решет длиной 2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790 мм при равномерной по ширине решет подаче зернового материала чистотой 87,5%, содержащего 10% щуплого зерна, 1,5% мелких сорных примесей, 1% дробленного «поперек» зерна, вда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=13,5%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=8,5 м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>, сведены в табл.2.6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ные технологические показатели работы яруса из дву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оских пробивных подсевных решет с продолговатыми отверстиями</w:t>
      </w:r>
    </w:p>
    <w:p>
      <w:pPr>
        <w:pStyle w:val="Normal"/>
        <w:spacing w:lineRule="auto" w:line="264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2"/>
        <w:gridCol w:w="882"/>
        <w:gridCol w:w="892"/>
        <w:gridCol w:w="882"/>
        <w:gridCol w:w="884"/>
        <w:gridCol w:w="872"/>
        <w:gridCol w:w="1009"/>
      </w:tblGrid>
      <w:tr>
        <w:trPr>
          <w:trHeight w:val="135" w:hRule="atLeast"/>
        </w:trPr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Условия, определяющие работу яруса решет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лнота просевания под ярус решет, %</w:t>
            </w:r>
          </w:p>
        </w:tc>
      </w:tr>
      <w:tr>
        <w:trPr>
          <w:trHeight w:val="8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w w:val="72"/>
                <w:sz w:val="18"/>
                <w:szCs w:val="18"/>
              </w:rPr>
              <w:t>Удельная подача зернового материала на ярус решет Q, кг/(м</w:t>
            </w:r>
            <w:r>
              <w:rPr>
                <w:rFonts w:eastAsia="Symbol" w:cs="Symbol" w:ascii="Symbol" w:hAnsi="Symbol"/>
                <w:w w:val="72"/>
                <w:sz w:val="18"/>
                <w:szCs w:val="18"/>
              </w:rPr>
              <w:t></w:t>
            </w:r>
            <w:r>
              <w:rPr>
                <w:w w:val="72"/>
                <w:sz w:val="18"/>
                <w:szCs w:val="18"/>
              </w:rPr>
              <w:t>с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w w:val="72"/>
                <w:sz w:val="18"/>
                <w:szCs w:val="18"/>
              </w:rPr>
              <w:t>Ширина продолговатого отверстия 1-го в ярусе решета b</w:t>
            </w:r>
            <w:r>
              <w:rPr>
                <w:w w:val="72"/>
                <w:sz w:val="18"/>
                <w:szCs w:val="18"/>
                <w:vertAlign w:val="subscript"/>
              </w:rPr>
              <w:t>1</w:t>
            </w:r>
            <w:r>
              <w:rPr>
                <w:w w:val="72"/>
                <w:sz w:val="18"/>
                <w:szCs w:val="18"/>
              </w:rPr>
              <w:t>, м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w w:val="72"/>
                <w:sz w:val="18"/>
                <w:szCs w:val="18"/>
              </w:rPr>
              <w:t>Ширина продолговатого отверстия 2-го в ярусе решета b</w:t>
            </w:r>
            <w:r>
              <w:rPr>
                <w:w w:val="72"/>
                <w:sz w:val="18"/>
                <w:szCs w:val="18"/>
                <w:vertAlign w:val="subscript"/>
              </w:rPr>
              <w:t>2</w:t>
            </w:r>
            <w:r>
              <w:rPr>
                <w:w w:val="72"/>
                <w:sz w:val="18"/>
                <w:szCs w:val="18"/>
              </w:rPr>
              <w:t>, 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Частота колебаний решет, n, кол./м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Зерна пшеницы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 xml:space="preserve"> (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</w:t>
            </w:r>
            <w:r>
              <w:rPr>
                <w:w w:val="80"/>
                <w:sz w:val="18"/>
                <w:szCs w:val="18"/>
              </w:rPr>
              <w:t>з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Мелких сорных примесей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 xml:space="preserve"> (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</w:t>
            </w:r>
            <w:r>
              <w:rPr>
                <w:w w:val="80"/>
                <w:sz w:val="18"/>
                <w:szCs w:val="18"/>
              </w:rPr>
              <w:t>см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Щуплого зерна,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 xml:space="preserve"> (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</w:t>
            </w:r>
            <w:r>
              <w:rPr>
                <w:w w:val="80"/>
                <w:sz w:val="18"/>
                <w:szCs w:val="18"/>
              </w:rPr>
              <w:t>щ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Дробленного «поперек» зерна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 xml:space="preserve"> (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</w:t>
            </w:r>
            <w:r>
              <w:rPr>
                <w:w w:val="80"/>
                <w:sz w:val="18"/>
                <w:szCs w:val="18"/>
              </w:rPr>
              <w:t>дз)</w:t>
            </w:r>
          </w:p>
        </w:tc>
      </w:tr>
      <w:tr>
        <w:trPr>
          <w:trHeight w:val="1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1,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4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/>
        <w:t>Продолжение табл.2.6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898"/>
        <w:gridCol w:w="899"/>
        <w:gridCol w:w="898"/>
        <w:gridCol w:w="899"/>
        <w:gridCol w:w="898"/>
        <w:gridCol w:w="899"/>
      </w:tblGrid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2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6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0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8,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37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40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1,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01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5,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59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6,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97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70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96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1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6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7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8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0,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4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8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7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3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7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0,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6,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4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9,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9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0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31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3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6</w:t>
            </w:r>
          </w:p>
        </w:tc>
      </w:tr>
      <w:tr>
        <w:trPr>
          <w:trHeight w:val="2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6,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4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2,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6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6,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02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9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7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5,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8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3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0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</w:tr>
      <w:tr>
        <w:trPr>
          <w:trHeight w:val="2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2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/>
        <w:t>Окончание табл.2.6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898"/>
        <w:gridCol w:w="899"/>
        <w:gridCol w:w="898"/>
        <w:gridCol w:w="899"/>
        <w:gridCol w:w="898"/>
        <w:gridCol w:w="89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7,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6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3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,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,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3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9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7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2,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5,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8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0,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8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0,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7,6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2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9,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5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6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7,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7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9,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6,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5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8,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5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7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4</w:t>
            </w:r>
          </w:p>
        </w:tc>
      </w:tr>
    </w:tbl>
    <w:p>
      <w:pPr>
        <w:pStyle w:val="Normal"/>
        <w:spacing w:lineRule="auto" w:line="26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построении уравнений регрессии, описывающих частные технологические операции по очистке зерна пшеницы на зерновых решетах, объектом исследований был, как и ранее, 2-решетный ярус плоских решет длиной 2х990 мм с продолговатыми отверстиями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Проведенные ранее исследования и априорная информация [2, 4, 11, 79] позволили выбрать вид уравнений регрессии, основные факторы и интервалы их варьирования (табл.2.7). При построении уравнений регрессии второго порядка, описывающих рассматриваемый процесс, принят план Хартли-Коно-Н-К066 [80]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7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ы и уровни их варьирования для анализа процесс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парации зерна пшеницы на ярусе зерновых решет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с продолговатыми отверстиями</w:t>
      </w:r>
    </w:p>
    <w:p>
      <w:pPr>
        <w:pStyle w:val="Normal"/>
        <w:spacing w:lineRule="auto" w:line="26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3"/>
        <w:gridCol w:w="1033"/>
        <w:gridCol w:w="921"/>
        <w:gridCol w:w="1234"/>
        <w:gridCol w:w="1033"/>
      </w:tblGrid>
      <w:tr>
        <w:trPr>
          <w:trHeight w:val="9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Уровни фактор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5"/>
                <w:sz w:val="18"/>
                <w:szCs w:val="18"/>
              </w:rPr>
              <w:t>Подача зернового материала Q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Рабочие размеры 1-го решета </w:t>
            </w:r>
            <w:r>
              <w:rPr>
                <w:w w:val="72"/>
                <w:sz w:val="18"/>
                <w:szCs w:val="18"/>
              </w:rPr>
              <w:t>b</w:t>
            </w:r>
            <w:r>
              <w:rPr>
                <w:w w:val="72"/>
                <w:sz w:val="18"/>
                <w:szCs w:val="18"/>
                <w:vertAlign w:val="subscript"/>
              </w:rPr>
              <w:t>1</w:t>
            </w:r>
            <w:r>
              <w:rPr>
                <w:w w:val="72"/>
                <w:sz w:val="18"/>
                <w:szCs w:val="18"/>
              </w:rPr>
              <w:t>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Рабочие размеры 2-го решета </w:t>
            </w:r>
            <w:r>
              <w:rPr>
                <w:w w:val="72"/>
                <w:sz w:val="18"/>
                <w:szCs w:val="18"/>
              </w:rPr>
              <w:t>b</w:t>
            </w:r>
            <w:r>
              <w:rPr>
                <w:w w:val="72"/>
                <w:sz w:val="18"/>
                <w:szCs w:val="18"/>
                <w:vertAlign w:val="subscript"/>
              </w:rPr>
              <w:t>2</w:t>
            </w:r>
            <w:r>
              <w:rPr>
                <w:w w:val="72"/>
                <w:sz w:val="18"/>
                <w:szCs w:val="18"/>
              </w:rPr>
              <w:t>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Частота колебаний решет n, кол./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5"/>
                <w:sz w:val="18"/>
                <w:szCs w:val="18"/>
              </w:rPr>
              <w:t>Засоренность зернового материала крупными примесями А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Угол наклона решет к горизонту 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</w:t>
            </w:r>
            <w:r>
              <w:rPr>
                <w:w w:val="75"/>
                <w:sz w:val="18"/>
                <w:szCs w:val="18"/>
              </w:rPr>
              <w:t>, град.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Верхний, +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Нулевой, 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Нижний, 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6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первом этапе исследования проводились при постоянной амплитуде колебаний решетного стана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7,5 мм, при очистке зерна пшеницы, влажностью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=9,3%, содержащего задаваемое (см. табл.2.6) количество крупных примесей, зерновой фракции (проход через плоское решето с отверстиями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 мм) – 5,62%, зерновой фракции (проход через плоское решето с отверстиями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1,7 мм) – 4,79%, семян сорняков – 0,54%, мелких сорных примесей – 0,21%, зерно, дробленное «поперек», - 0,89%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 результатам экспериментальных исследований для различных длин решетного стана (300, 790, 990, 1580 и 1980 мм) вычислены основные технологические показатели его работы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под решета. Коэффициенты уравнений регрессии второго порядка с натуральными значениями переменных факторов, адекватно описывающих процесс разделения зерна пшеницы плоскими зерновыми решетами различной длины (300, 790, 990, 1580 и 1980 ии) и решетными ярусами зерноочистительных машин, определены на ЭВМ (табл.2.8) [70]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ндексы при показателя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: кп – крупные примеси; с - соломистые примеси; з – зерно пшеницы; дп – дробленное «поперек» зерно пшеницы;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;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;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2,0;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,0 – форма и рабочие размеры отверстий контрольных плоских решет классификатора, через которые просевались компоненты зернового материал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3686" w:gutter="0" w:header="0" w:top="1418" w:footer="5245" w:bottom="567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06:00Z</dcterms:created>
  <dc:creator>root</dc:creator>
  <dc:description/>
  <dc:language>en-US</dc:language>
  <cp:lastModifiedBy>root</cp:lastModifiedBy>
  <cp:lastPrinted>2009-11-30T09:33:00Z</cp:lastPrinted>
  <dcterms:modified xsi:type="dcterms:W3CDTF">2009-11-30T06:33:00Z</dcterms:modified>
  <cp:revision>14</cp:revision>
  <dc:subject/>
  <dc:title>2</dc:title>
</cp:coreProperties>
</file>