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ерхний (ярус №1) оснащается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>-ми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, 2, …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) решетами (11, 12, …, 1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) для выделения из зернового материала сходом только крупных примесей, нижние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-е ярусы 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=2, 3, …, k) с </w:t>
      </w:r>
      <w:r>
        <w:rPr>
          <w:i/>
          <w:sz w:val="20"/>
          <w:szCs w:val="20"/>
        </w:rPr>
        <w:t>i-</w:t>
      </w:r>
      <w:r>
        <w:rPr>
          <w:sz w:val="20"/>
          <w:szCs w:val="20"/>
        </w:rPr>
        <w:t>ми решетами (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>=1, 2, …, с) предназначены для выделения мелких сорных, зерновых примесей семян, основной культуры, второго сорт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дача зерновой фрак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на 1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-е решето, содержание в ней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определяются соответственно из выражений (2.23) и (2.25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ход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зернового материала с 1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-го решета, его просевание соответственно из выражений (2.22) и (2.24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дач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зерновой фракции на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-й ярус решет определяется суммой </w:t>
      </w:r>
      <w:r>
        <w:rPr>
          <w:i/>
          <w:sz w:val="20"/>
          <w:szCs w:val="20"/>
        </w:rPr>
        <w:t>j-</w:t>
      </w:r>
      <w:r>
        <w:rPr>
          <w:sz w:val="20"/>
          <w:szCs w:val="20"/>
        </w:rPr>
        <w:t xml:space="preserve">х компонент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>
          <w:sz w:val="20"/>
          <w:szCs w:val="20"/>
        </w:rPr>
        <w:t xml:space="preserve">, просеявшихся на дли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участка верхнего яруса решет (см. рис.2.1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-го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-1-го, 2-го ярусов соответственно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- компонентами, просеявшимися 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участках 1-го яруса решет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Дл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-го участков первого яруса зерновых решет зависят от технологических характеристик зернового материала, его подачи на решетный стан, параметров первого и 2-го, …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-го решет в ярусах, кинематически решетного модуля и заданных показателей назначения на его функционировани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</m:acc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nary>
                                          <m:naryPr>
                                            <m:chr m:val="∑"/>
                                            <m:supHide m:val="1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e>
                                                </m:d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</m:d>
                  </m:e>
                </m:d>
              </m:e>
            </m:nary>
          </m:e>
        </m:nary>
      </m:oMath>
      <w:r>
        <w:rPr>
          <w:sz w:val="20"/>
          <w:szCs w:val="20"/>
        </w:rPr>
        <w:t>,         (2.107)</w:t>
      </w:r>
    </w:p>
    <w:p>
      <w:pPr>
        <w:pStyle w:val="Normal"/>
        <w:ind w:left="600" w:hanging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определяется из выражения (2.22) при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=(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-1); </w:t>
      </w:r>
      <w:r>
        <w:rPr>
          <w:i/>
          <w:sz w:val="20"/>
          <w:szCs w:val="20"/>
        </w:rPr>
        <w:t>е</w:t>
      </w:r>
      <w:r>
        <w:rPr>
          <w:sz w:val="20"/>
          <w:szCs w:val="20"/>
        </w:rPr>
        <w:t xml:space="preserve"> - количество решет первого яруса (неполная длина решета принимается также за решето длин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(см. рис.2.11)), просевание через которые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х компонентов обеспечивает рациональную подачу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…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-е ярусы решет стана;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– количество решет первого яруса, просевание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х компонентов через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-е решета обеспечивает рациональную подачу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>-й ярус реш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дача зернового материала на 2-й, 3-й, …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-й ярусы решет определяется из выражения (2.107) при замене пределов суммирования по решетам первого яруса 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sz w:val="20"/>
          <w:szCs w:val="20"/>
        </w:rPr>
        <w:t xml:space="preserve"> до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соответствующие, определяющие рациональное протекание процесса сепарации (например, для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-го яруса с 1-го и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-го и решета и т.д.). Пределы суммирования по решетам определяются из условия обеспечения конкретным решетным модулем показателей назначения и вектор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0"/>
          <w:szCs w:val="20"/>
        </w:rPr>
        <w:t xml:space="preserve"> входных воздействи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одержание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в зерновой фракции, поступающей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>-й ярус решет, получим из выражения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∂</m:t>
                </m:r>
              </m:sub>
            </m:sSub>
          </m:den>
        </m:f>
      </m:oMath>
      <w:r>
        <w:rPr>
          <w:sz w:val="20"/>
          <w:szCs w:val="20"/>
        </w:rPr>
        <w:t>,                                                  (2.108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 содержание его в сходовой 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>-го яруса решет фракции – из выражения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,                                               (2.10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сход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-го реше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>
          <w:sz w:val="20"/>
          <w:szCs w:val="20"/>
        </w:rPr>
        <w:t xml:space="preserve"> находим из выражения (2.22) при замене индекса 1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=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, а величи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∂</m:t>
            </m:r>
          </m:sub>
        </m:sSub>
      </m:oMath>
      <w:r>
        <w:rPr>
          <w:sz w:val="20"/>
          <w:szCs w:val="20"/>
        </w:rPr>
        <w:t xml:space="preserve">, общее количество сходовой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-го решета зерновой фракции определяется из выражения (2.23) при замене индекса 1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>=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>+1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осевание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через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-е, …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-е, …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-е решета получим из выражения (2.24)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, замене индексов 1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 и определении велич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</m:oMath>
      <w:r>
        <w:rPr>
          <w:sz w:val="20"/>
          <w:szCs w:val="20"/>
        </w:rPr>
        <w:t xml:space="preserve"> из выражения (2.22) при замене индексов 1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-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сходя из условий рационального функционирования рассматриваемого решетного модуля (см. рис.2.11), максимальная длина решетного первого яруса, обеспечивающая загрузку зерновыми материалом 2-го, …,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го яруса решет, ограничивается координат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определяющей длину первого яруса решет, на которой полностью просеются мелкие сорные, зерновые и другие примеси, подлежащие выделению на 2-м, …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-м ярусах решет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лнота просе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этих компонентов по дли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11-го, 12-го, …, 1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-го решет определяется из выражения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</m:nary>
      </m:oMath>
      <w:r>
        <w:rPr>
          <w:sz w:val="20"/>
          <w:szCs w:val="20"/>
        </w:rPr>
        <w:t>,                (2.110)</w:t>
      </w:r>
    </w:p>
    <w:p>
      <w:pPr>
        <w:pStyle w:val="Normal"/>
        <w:ind w:left="600" w:hanging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определим из выражения (2.22) при замене индекса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на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1);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- принимает последовательно эти значения для каждого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-го решета до выполнения услов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Тогда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0"/>
          <w:szCs w:val="20"/>
        </w:rPr>
        <w:t>,                                  (2.111)</w:t>
      </w:r>
    </w:p>
    <w:p>
      <w:pPr>
        <w:pStyle w:val="Normal"/>
        <w:ind w:left="480" w:hanging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- максимальное количество целых (по дли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) решет, на которых не закончилось полностью просевание рассмотренных компонентов зернового материала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0"/>
          <w:szCs w:val="20"/>
        </w:rPr>
        <w:t xml:space="preserve"> - дли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-го решета, на котором закончилось посевание этих компон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лнота выхо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0"/>
          <w:szCs w:val="20"/>
        </w:rPr>
        <w:t xml:space="preserve"> в конечный продукт </w:t>
      </w:r>
      <w:r>
        <w:rPr>
          <w:i/>
          <w:sz w:val="20"/>
          <w:szCs w:val="20"/>
        </w:rPr>
        <w:t>j-</w:t>
      </w:r>
      <w:r>
        <w:rPr>
          <w:sz w:val="20"/>
          <w:szCs w:val="20"/>
        </w:rPr>
        <w:t xml:space="preserve">го компонента, выделяемого из зернового материала на 2-м, …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-м ярусах решет, и полнота их выдел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</m:oMath>
      <w:r>
        <w:rPr>
          <w:sz w:val="20"/>
          <w:szCs w:val="20"/>
        </w:rPr>
        <w:t xml:space="preserve"> из зернового материала определяются соответственно из выражений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j</m:t>
                </m:r>
              </m:sub>
            </m:sSub>
          </m:e>
        </m:nary>
      </m:oMath>
      <w:r>
        <w:rPr>
          <w:sz w:val="20"/>
          <w:szCs w:val="20"/>
        </w:rPr>
        <w:t>,                                              (2.11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0"/>
          <w:szCs w:val="20"/>
        </w:rPr>
        <w:t>,                                                 (2.113)</w:t>
      </w:r>
    </w:p>
    <w:p>
      <w:pPr>
        <w:pStyle w:val="Normal"/>
        <w:ind w:left="600" w:hanging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j</m:t>
            </m:r>
          </m:sub>
        </m:sSub>
      </m:oMath>
      <w:r>
        <w:rPr>
          <w:sz w:val="20"/>
          <w:szCs w:val="20"/>
        </w:rPr>
        <w:t xml:space="preserve"> определяется из выражения (2.22) при замене индекса 1 на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, а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, </w:t>
      </w:r>
    </w:p>
    <w:p>
      <w:pPr>
        <w:pStyle w:val="Normal"/>
        <w:ind w:left="600" w:hanging="60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p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лнота выделения из зернового материала сходом с первого яруса решет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х компонентов (крупные примеси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0"/>
          <w:szCs w:val="20"/>
        </w:rPr>
        <w:t>,                                                 (2.11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</m:oMath>
      <w:r>
        <w:rPr>
          <w:sz w:val="20"/>
          <w:szCs w:val="20"/>
        </w:rPr>
        <w:t xml:space="preserve"> определяется из выражения (2.22) при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=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лнота прохода этих компонентов в конечный продук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0"/>
          <w:szCs w:val="20"/>
        </w:rPr>
        <w:t xml:space="preserve"> определяется из выражения (2.113). Относительное содержание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в конечном продукте (очищенном зерновом материале) находим из выражения (2.4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Рассмотрим наиболее приемлемые функциональные схемы решетных модулей, содержащих в первом ярусе три решета (см. рис.2.11), для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=3), а во 2-м, 3-м и 4-м ярусах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=4) по два (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=2) решета, что рационально для компоновки решетного модуля в зерноочистительных машинах. При этом, исходя из условий рационального транспортирования зерновых фракций, просевающихся через первый ярус решет на нижние 2, …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-е, подачу зернового материала на 3-й и 4-й ярусы решет сделаем равную, а на 2-й ярус – отличную от подачи на 3-й и 4-1 ярусы решет. Это обусловлено различными технологическими характеристиками зерновых фракций, просеявшихся через начало и конец решетных сепараторов первого яруса решет, а также условиями рационального транспортирования зерновой фракции на второй ярус реш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этой функциональной схемы подача зерновой фракции на 3-й и 4-й ярусы решет для случая, когда загрузка этих ярусов осуществляется зерновым материалом, просеявшимся через 11-е решето и участок длин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0"/>
          <w:szCs w:val="20"/>
        </w:rPr>
        <w:t xml:space="preserve"> 12-го решета, определяется из выражения (2.107) при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=2.</w:t>
      </w:r>
    </w:p>
    <w:p>
      <w:pPr>
        <w:pStyle w:val="Normal"/>
        <w:jc w:val="center"/>
        <w:rPr>
          <w:sz w:val="20"/>
          <w:szCs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nary>
                                                <m:naryPr>
                                                  <m:chr m:val="∑"/>
                                                  <m:supHide m:val="1"/>
                                                </m:naryPr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  <m:sup/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Y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0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j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nary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</m:e>
          </m:eqArr>
        </m:oMath>
      </m:oMathPara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xp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nary>
                                                  <m:naryPr>
                                                    <m:chr m:val="∑"/>
                                                    <m:supHide m:val="1"/>
                                                  </m:naryPr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  <m:sup/>
                                                  <m:e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Y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0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e>
                                                </m:nary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.11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этом длина участка верхнего яруса решет, через который обеспечивается подача зерновой фракции на 3-й и 4-й ярусы решет,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0"/>
          <w:szCs w:val="20"/>
        </w:rPr>
        <w:t>.                                        (2.116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случая, когда подача зерновой фракции на 3-й и 4-й ярусы решет осуществляется только через 11-е решето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pHide m:val="1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d>
              </m:e>
            </m:d>
          </m:e>
        </m:nary>
      </m:oMath>
      <w:r>
        <w:rPr>
          <w:sz w:val="20"/>
          <w:szCs w:val="20"/>
        </w:rPr>
        <w:t>.            (2.1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этих условий 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0"/>
          <w:szCs w:val="20"/>
        </w:rPr>
        <w:t>.                                              (2.11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лучае, если</w:t>
      </w:r>
      <w:r>
        <w:rPr>
          <w:i/>
          <w:sz w:val="20"/>
          <w:szCs w:val="20"/>
        </w:rPr>
        <w:t xml:space="preserve"> j</w:t>
      </w:r>
      <w:r>
        <w:rPr>
          <w:sz w:val="20"/>
          <w:szCs w:val="20"/>
        </w:rPr>
        <w:t xml:space="preserve">-е компоненты зернового материала, подлежащие отделению на 2-м, …, 4-м ярусах решет (мелкие сорные, зерновые примеси), полностью просеваются на 12-м решете, координа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(см. рис.2.11) определяется из выражения (2.111) для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1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0"/>
          <w:szCs w:val="20"/>
        </w:rPr>
        <w:t xml:space="preserve"> найдем из условия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                            (2.11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дставив в выражение (2.119)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 xml:space="preserve"> из (2.110), получим выражение для оценки полноты просевания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через 11-е решето и участок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0"/>
          <w:szCs w:val="20"/>
        </w:rPr>
        <w:t xml:space="preserve"> 12-го реш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/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xp</m:t>
                                    </m:r>
                                  </m:e>
                                </m:d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nary>
                                                  <m:naryPr>
                                                    <m:chr m:val="∑"/>
                                                    <m:supHide m:val="1"/>
                                                  </m:naryPr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  <m:sup/>
                                                  <m:e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Y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0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e>
                                                </m:nary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2.12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случае, если рассматриваемые </w:t>
      </w:r>
      <w:r>
        <w:rPr>
          <w:i/>
          <w:sz w:val="20"/>
          <w:szCs w:val="20"/>
        </w:rPr>
        <w:t>j-</w:t>
      </w:r>
      <w:r>
        <w:rPr>
          <w:sz w:val="20"/>
          <w:szCs w:val="20"/>
        </w:rPr>
        <w:t xml:space="preserve">е компоненты зернового материала полностью просеятся на 13-м решете, координа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определяется из выражения (2.111) для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2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0"/>
          <w:szCs w:val="20"/>
        </w:rPr>
        <w:t xml:space="preserve"> получим из условия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 (2.121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дставив в (2.121) знач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 xml:space="preserve"> из выражения (2.110), с учет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из (2.22), получим величину полноты просеваемости </w:t>
      </w:r>
      <w:r>
        <w:rPr>
          <w:i/>
          <w:sz w:val="20"/>
          <w:szCs w:val="20"/>
        </w:rPr>
        <w:t>j-</w:t>
      </w:r>
      <w:r>
        <w:rPr>
          <w:sz w:val="20"/>
          <w:szCs w:val="20"/>
        </w:rPr>
        <w:t xml:space="preserve">го компонента зернового материала через 11-е, 12-е и участок длин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sub>
        </m:sSub>
      </m:oMath>
      <w:r>
        <w:rPr>
          <w:sz w:val="20"/>
          <w:szCs w:val="20"/>
        </w:rPr>
        <w:t xml:space="preserve"> 13-го реше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∑"/>
                                      <m:supHide m:val="1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/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acc>
                                        </m:e>
                                      </m:d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xp</m:t>
                                      </m:r>
                                    </m:e>
                                  </m:d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γ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nary>
                                                    <m:naryPr>
                                                      <m:chr m:val="∑"/>
                                                      <m:supHide m:val="1"/>
                                                    </m:naryPr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j</m:t>
                                                      </m:r>
                                                    </m:sub>
                                                    <m:sup/>
                                                    <m:e>
                                                      <m:sSub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Y</m:t>
                                                          </m:r>
                                                        </m:e>
                                                        <m:sub>
                                                          <m:r>
                                                            <m:rPr>
                                                              <m:lit/>
                                                              <m:nor/>
                                                            </m:rP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10</m:t>
                                                          </m:r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j</m:t>
                                                          </m:r>
                                                        </m:sub>
                                                      </m:sSub>
                                                    </m:e>
                                                  </m:nary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e>
                                  </m:d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2.12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сход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с 12-го решета (подача на 13-е решет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d>
                      <m:dPr>
                        <m:begChr m:val="{"/>
                        <m:endChr m:val="}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xp</m:t>
                                </m:r>
                              </m:e>
                            </m:d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nary>
                                              <m:naryPr>
                                                <m:chr m:val="∑"/>
                                                <m:supHide m:val="1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  <m:sup/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0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e>
                            </m:d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0"/>
          <w:szCs w:val="20"/>
        </w:rPr>
        <w:t>.            (2.12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дача зерновой фракции на 2-й ярус решет определяется из условия подачи проходной, под первый ярус решет, фракции на 2-й, …, 4-й ярусы решет по дли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</w:rPr>
        <w:t>,                                   (2.124)</w:t>
      </w:r>
    </w:p>
    <w:p>
      <w:pPr>
        <w:pStyle w:val="Normal"/>
        <w:ind w:left="600" w:hanging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- масса зернового материала, просеявшегося на дли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ервого яруса решет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,                                     (2.125)</w:t>
      </w:r>
    </w:p>
    <w:p>
      <w:pPr>
        <w:pStyle w:val="Normal"/>
        <w:ind w:left="600" w:hanging="60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найдем из выражения (2.120) или (2.122) в зависимости от условий просеваемости рассматриваемых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х компонентов на первом ярусе решет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</w:rPr>
        <w:t xml:space="preserve"> - из выражений (2.115) и (2.117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ход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со второго яруса решет 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,               (2.126)</w:t>
      </w:r>
    </w:p>
    <w:p>
      <w:pPr>
        <w:pStyle w:val="Normal"/>
        <w:ind w:left="600" w:hanging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определим из выражения (2.120)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0"/>
          <w:szCs w:val="20"/>
        </w:rPr>
        <w:t xml:space="preserve"> и замене индексов (11) на (21) и (12) на (22) и услов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из выражения (2.122)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j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</w:rPr>
        <w:t>,                                      (2.12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</w:rPr>
        <w:t xml:space="preserve"> определяется из выражения (2.115) или (2.117) при k=1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ход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с 3-го или 4-го ярусов определим из выражения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3</m:t>
            </m:r>
          </m:sub>
        </m:sSub>
        <m:limUp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lim/>
        </m:limUpp>
      </m:oMath>
      <w:r>
        <w:rPr>
          <w:sz w:val="20"/>
          <w:szCs w:val="20"/>
        </w:rPr>
        <w:t>,</w:t>
      </w:r>
    </w:p>
    <w:p>
      <w:pPr>
        <w:pStyle w:val="Normal"/>
        <w:ind w:left="600" w:hanging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полнота просеваемости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через ярус из двух решет (31-е и 32-е) определяется из выражения (2.120)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0"/>
          <w:szCs w:val="20"/>
        </w:rPr>
        <w:t xml:space="preserve">, замене индексов (11) на (31) и (12) на (32) и услов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. Просевание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зернового материала через 21-е решето найдем по аналогии с выражением (2.24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sz w:val="20"/>
          <w:szCs w:val="20"/>
        </w:rPr>
        <w:t>.                    (2.12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осевание </w:t>
      </w:r>
      <w:r>
        <w:rPr>
          <w:i/>
          <w:sz w:val="20"/>
          <w:szCs w:val="20"/>
        </w:rPr>
        <w:t>j-</w:t>
      </w:r>
      <w:r>
        <w:rPr>
          <w:sz w:val="20"/>
          <w:szCs w:val="20"/>
        </w:rPr>
        <w:t xml:space="preserve">го компонента через 31-е или 41-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решета определим из выражения (2.128) при замене индексов (21) на (31) или (41)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j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осевание </w:t>
      </w:r>
      <w:r>
        <w:rPr>
          <w:i/>
          <w:sz w:val="20"/>
          <w:szCs w:val="20"/>
        </w:rPr>
        <w:t>j-</w:t>
      </w:r>
      <w:r>
        <w:rPr>
          <w:sz w:val="20"/>
          <w:szCs w:val="20"/>
        </w:rPr>
        <w:t>го компонента зернового материала через 22-е и 32-е или 42-е решета определяем из выражений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;                                   (2.129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.                             (2.130)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ход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с первого яруса решет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0"/>
          <w:szCs w:val="20"/>
        </w:rPr>
        <w:t>.                                 (2.131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лнота выдел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</m:oMath>
      <w:r>
        <w:rPr>
          <w:sz w:val="20"/>
          <w:szCs w:val="20"/>
        </w:rPr>
        <w:t xml:space="preserve"> решетным модулем из зернового материала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-х компонентов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0"/>
          <w:szCs w:val="20"/>
        </w:rPr>
        <w:t>,                            (2.13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 полнота их прохода в конечный продукт (сход с 22-го, 32-го и 42-го решет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0"/>
          <w:szCs w:val="20"/>
        </w:rPr>
        <w:t>.                                    (2.13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йденные математические модели функционирования рассмотренных решетных модулей позволяют оценивать основные технологические показатели (показатели назначения) решетных модулей №30-36 (см. табл.2.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2.2.3.5. Математические модели процесса функционирования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решетных модулей с использованием коэффициентов сепарации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компонентов зернового материала на отдельных решетах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спользуемые коэффициенты сепар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0"/>
          <w:szCs w:val="20"/>
        </w:rPr>
        <w:t xml:space="preserve"> [41]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х компонентов зернового материала на отдельных решетных полотнах позволяют построить аналитические модели процесса сепарации зернового материала и на решетных модулях с различными функциональными схем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Эти аналитические модели в отличие от моделей, построенных в разделах 2.2.3.1-2.2.3.4 на базе статистической теории сепарирования, разработанной проф. Е.А.Непомнящим, не требуют специальных предварительных исследований по определению полноты просе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х компонентов на отдельных решетах решетного модуля при вариации основных воздействующих и управляющих факторов в достаточно широких пределах и позволяют расчетным путем, с использованием вероятностных моделей процесса сепарации на решетах, при заданных и технологических характеристиках зернового материала оценить параметры и технологические показатели функционирования рассматриваемого решетного модуля и рациональность использования в нем как элемента системы решетного полотна или блока с различными параметрами отверстий и формой рабочей поверхности решет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читывая ряд допущений, принимаемых при построении аналитических моделей, эти модели позволяют, при отсутствии специальных экспериментальных исследований, расчетным путем оценить сравнительную эффективность различных функциональных схем решетных моду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смотрим многоярусный решетный модуль (см. рис.2.7,а) и организацию загрузки его отдельных решет с принятыми при этом допущениями, как в разделе 2.2.3.1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Каждое решето в решетном модуле обладает определенным, в общем случае отличным от других решет, коэффициентом сепар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зернового материала. Коэффициент сепар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-</w:t>
      </w:r>
      <w:r>
        <w:rPr>
          <w:sz w:val="20"/>
          <w:szCs w:val="20"/>
        </w:rPr>
        <w:t xml:space="preserve">го компонента через слой зернового материала на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 xml:space="preserve">-м решете зависит от технологических характеристик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и зернового материала, толщины его слоя на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>-м решете, его кинематических параметр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 аналогии с анализом, проведенным в разделе 2.2.3.1, если на начало 11-го решета пода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количество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зернового материала, то с 11-го решета сойдет, а следовательно, поступит на начало 12-го реше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количество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, величина которого определяется из выражения [41]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.                   (2.13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оведя преобразования, найдем, что с </w:t>
      </w:r>
      <w:r>
        <w:rPr>
          <w:i/>
          <w:sz w:val="20"/>
          <w:szCs w:val="20"/>
        </w:rPr>
        <w:t>lm</w:t>
      </w:r>
      <w:r>
        <w:rPr>
          <w:sz w:val="20"/>
          <w:szCs w:val="20"/>
        </w:rPr>
        <w:t xml:space="preserve">-го решета сойде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.                     (2.13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осевание </w:t>
      </w:r>
      <w:r>
        <w:rPr>
          <w:i/>
          <w:sz w:val="20"/>
          <w:szCs w:val="20"/>
        </w:rPr>
        <w:t>j-</w:t>
      </w:r>
      <w:r>
        <w:rPr>
          <w:sz w:val="20"/>
          <w:szCs w:val="20"/>
        </w:rPr>
        <w:t xml:space="preserve">го компонента зернового материала на дл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m</w:t>
      </w:r>
      <w:r>
        <w:rPr>
          <w:sz w:val="20"/>
          <w:szCs w:val="20"/>
        </w:rPr>
        <w:t>-го решета и ее интенсивность определим из выражений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;                 (2.136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0"/>
          <w:szCs w:val="20"/>
        </w:rPr>
        <w:t>.               (2.13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дача зерновой фрак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на 1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-е решето, содержание в ней</w:t>
      </w:r>
      <w:r>
        <w:rPr>
          <w:i/>
          <w:sz w:val="20"/>
          <w:szCs w:val="20"/>
        </w:rPr>
        <w:t xml:space="preserve"> j-</w:t>
      </w:r>
      <w:r>
        <w:rPr>
          <w:sz w:val="20"/>
          <w:szCs w:val="20"/>
        </w:rPr>
        <w:t>го компонента определяются соответственно из выражений (2.23) и (2.25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На участок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 21-го решета (см. рис.2.7,а), расположенный на расстоян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от его начала, просеится часть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через верхнее 11-е решето, величина сходовой части этого компонента с 21-го решета определяется по аналогии с выражением (2.137),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.        (2.138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Общее количество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, идущего сходом с 2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-го реше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>, найдем из выра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["/>
                  <m:endChr m:val="]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×</m:t>
              </m:r>
            </m:e>
          </m:eqAr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j</m:t>
                          </m:r>
                        </m:sub>
                      </m:sSub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</m:eqArr>
        </m:oMath>
      </m:oMathPara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2.13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определим из выражения (2.139) при замене индекса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-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осеваем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зернового материала на дл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-го решета получим из выражения (2.30)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определим из выражения (2.139) при замене индекса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-1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из выражения (2.136), 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  <m:r>
              <w:rPr>
                <w:rFonts w:ascii="Cambria Math" w:hAnsi="Cambria Math"/>
              </w:rPr>
              <m:t xml:space="preserve">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 xml:space="preserve"> - из выражения (2.139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оведем анализ просеваемости и схода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зернового материала через 3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-е, 4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-е решета и, обобщив, получим сход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с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>-го решета решетного модул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l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k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kmj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lm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k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kmj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2.140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осеваем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m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через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-е решето по длине определим из выражения (2.34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Если один из ярусов решетного модуля удлинен по отношению к вышележащему (см. рис.2.7,а, ярус №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), подача зернового материала на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+1)-е решето определяется сходово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j</m:t>
                </m:r>
              </m:sub>
            </m:sSub>
          </m:e>
        </m:nary>
      </m:oMath>
      <w:r>
        <w:rPr>
          <w:sz w:val="20"/>
          <w:szCs w:val="20"/>
        </w:rPr>
        <w:t xml:space="preserve"> фракцией, тогда сход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, его просеваем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по длине решета получим из выражений (2.140), (2.34)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 xml:space="preserve">=0 и замене индекса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+1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лнота просеваем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, полнота сзо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k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зернового материала на дл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 xml:space="preserve">-го или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+1)-го решета, общее количество проходов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m</m:t>
            </m:r>
          </m:sub>
        </m:sSub>
      </m:oMath>
      <w:r>
        <w:rPr>
          <w:sz w:val="20"/>
          <w:szCs w:val="20"/>
        </w:rPr>
        <w:t xml:space="preserve"> и сходов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sz w:val="20"/>
          <w:szCs w:val="20"/>
        </w:rPr>
        <w:t xml:space="preserve"> с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>-го решета зерновой фракции определяются соответственно из выражений (2.35), (2.36), (2.38) и (2.3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ак и ранее, найденные выражения показател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kmj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m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, определяющие закономерности функционирования отдельных решет (как элементов системы) в модуле с использованием коэффициентов сепарации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х компонентов через слой зернового материала и через решето, позволяют моделировать процессы функционирования решетных модулей №2, 1, 4-8, 12-14, 18, 20, 25-27, 38, 41 (см. табл.2.1), обобщенные закономерности, описывающие процессы функционирования этих решетных модуле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Рассмотрим многоярусный решетный модуль (см. рис.2.7,б) и организацию загрузки его отдельных решет с принятыми при этом допущениями. Каждому решету в общем случае, как и для рассмотренного выше решетного модуля (см. рис.2.7,а), соответствует определенный коэффициент сепар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и коэффициент сепар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mj</m:t>
            </m:r>
          </m:sub>
        </m:sSub>
      </m:oMath>
      <w:r>
        <w:rPr>
          <w:i/>
          <w:sz w:val="20"/>
          <w:szCs w:val="20"/>
        </w:rPr>
        <w:t xml:space="preserve"> j</w:t>
      </w:r>
      <w:r>
        <w:rPr>
          <w:sz w:val="20"/>
          <w:szCs w:val="20"/>
        </w:rPr>
        <w:t xml:space="preserve">-го компонента через слой зернового материала, перемещающийся по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>-му решету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ход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 xml:space="preserve">, просевание его на дл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 интенсивность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 xml:space="preserve"> определяются, как и для рассмотренного ранее многоярусного решетного модуля (см. рис.2.7,а), из выражений (2.135), (2.136) и (2.137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 аналогии с анализом, проведенным в разделе 2.2.3.2 для условий пода-чи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зерновой фракции на начало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 xml:space="preserve">-го реше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 xml:space="preserve">, получим выражение для оценки схо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с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 xml:space="preserve">-го решета, его просеваем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mj</m:t>
            </m:r>
          </m:sub>
        </m:sSub>
      </m:oMath>
      <w:r>
        <w:rPr>
          <w:sz w:val="20"/>
          <w:szCs w:val="20"/>
        </w:rPr>
        <w:t xml:space="preserve"> и интенсивности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m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 xml:space="preserve"> в безразмерном виде по дл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>-го решета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l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k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kmj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2.141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m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l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km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kmj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2.14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m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m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mj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m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>.                          (2.14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Если один из ярусов решетного модуля удлинен по отношению в вышеизложенному (см. рис.2.7,а, ярус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), подача зернового материала на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+1)-е решето определяется только сходовой с </w:t>
      </w:r>
      <w:r>
        <w:rPr>
          <w:i/>
          <w:sz w:val="20"/>
          <w:szCs w:val="20"/>
        </w:rPr>
        <w:t>kn</w:t>
      </w:r>
      <w:r>
        <w:rPr>
          <w:sz w:val="20"/>
          <w:szCs w:val="20"/>
        </w:rPr>
        <w:t xml:space="preserve">-го решета фракцие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j</m:t>
                </m:r>
              </m:sub>
            </m:sSub>
          </m:e>
        </m:nary>
      </m:oMath>
      <w:r>
        <w:rPr>
          <w:sz w:val="20"/>
          <w:szCs w:val="20"/>
        </w:rPr>
        <w:t xml:space="preserve">, тогда сход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, его просеваем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и интенсивность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 xml:space="preserve"> определяются из выражений (2.140), (2.141) и (2.142)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и замене индексов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+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лнота просеваем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, полнота схо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k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зернового материала на дл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>-го или (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+1) решета, суммарное количество проходов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m</m:t>
            </m:r>
          </m:sub>
        </m:sSub>
      </m:oMath>
      <w:r>
        <w:rPr>
          <w:sz w:val="20"/>
          <w:szCs w:val="20"/>
        </w:rPr>
        <w:t xml:space="preserve"> и сходов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sz w:val="20"/>
          <w:szCs w:val="20"/>
        </w:rPr>
        <w:t xml:space="preserve"> с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>-го решета зерновой фракции определяются соответственно из выражений (2.34), (2.36), (2.38) и (2.39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ак и ранее (см. раздел (2.2.3.2), найденные выражения показателей, определяющих закономерности функционирования отдельных решет (как элементов системы) в решетных модулях с рассмотренной организацией их загрузки, позволяют моделировать функциональные схемы решетных модулей №9, 10, 11, 12, 19, 37, 38, 41 (см. табл.2.1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Рассмотрим многоярусный решетный модуль (см. рис.2.11) с одним ярусом зерновых решет и развитой поверхностью ярусов подсевных и сортировальных решет. Каждое решето в решетном модуле обладает, как и ранее было отмечено, определенным коэффициентом сепар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и коэффициентом сепар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m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через слой зерновой фракции, перемещающейся по </w:t>
      </w:r>
      <w:r>
        <w:rPr>
          <w:i/>
          <w:sz w:val="20"/>
          <w:szCs w:val="20"/>
        </w:rPr>
        <w:t>km</w:t>
      </w:r>
      <w:r>
        <w:rPr>
          <w:sz w:val="20"/>
          <w:szCs w:val="20"/>
        </w:rPr>
        <w:t>-му решету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 учетом допущений и анализа сход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 xml:space="preserve"> зернового материала с 1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-го решета, его просева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0"/>
          <w:szCs w:val="20"/>
        </w:rPr>
        <w:t xml:space="preserve"> по дли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решета и интенсивность просевания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 xml:space="preserve"> определяются соответственно из выражений (2.135), (2.136) и (2.137). Подач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</m:oMath>
      <w:r>
        <w:rPr>
          <w:sz w:val="20"/>
          <w:szCs w:val="20"/>
        </w:rPr>
        <w:t xml:space="preserve"> зерновой фракции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>-й ярус решетного модуля (см. рис.2.11) определяется по аналогии с выражением (2.107) с использованием зависимости (2.136).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</m:nary>
          </m:e>
        </m:nary>
      </m:oMath>
      <w:r>
        <w:rPr>
          <w:sz w:val="20"/>
          <w:szCs w:val="20"/>
        </w:rPr>
        <w:t>,              (2.144)</w:t>
      </w:r>
    </w:p>
    <w:p>
      <w:pPr>
        <w:pStyle w:val="Normal"/>
        <w:ind w:left="480" w:hanging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находим из выражения (2.135) при замене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</w:t>
      </w:r>
      <w:r>
        <w:rPr>
          <w:i/>
          <w:sz w:val="20"/>
          <w:szCs w:val="20"/>
        </w:rPr>
        <w:t xml:space="preserve"> i</w:t>
      </w:r>
      <w:r>
        <w:rPr>
          <w:sz w:val="20"/>
          <w:szCs w:val="20"/>
        </w:rPr>
        <w:t xml:space="preserve">-1, знач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даны в пояснениях к выражению (2.107). Подача зернового материала на             2-й, 3-й, …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-й ярусы решет определяется из выражения (2.144) при замене пределов суммирования 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до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соответствующие, определяющие рациональное функционирование решетных моду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одержание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в зерновой фракции, поступающей и сходящей 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-го яруса, определяется соответственно из выражений (2.108) и (2.109)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∂</m:t>
            </m:r>
          </m:sub>
        </m:sSub>
      </m:oMath>
      <w:r>
        <w:rPr>
          <w:sz w:val="20"/>
          <w:szCs w:val="20"/>
        </w:rPr>
        <w:t xml:space="preserve"> найдем из выражения (2.144)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>
          <w:sz w:val="20"/>
          <w:szCs w:val="20"/>
        </w:rPr>
        <w:t xml:space="preserve"> - из выражения (2.135) при замене индекса 1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, а величи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∂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осевание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через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1-е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2-е, …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-е, …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-е решета получим из выражения (2.136)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, замене индек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 и определении величины подачи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m-е решето из выражения (2.135) при замене индек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-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оценки координа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о аналогии с выражением (2.110) полнота просе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х компонентов, определяемая на 2-м, …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-м ярусах решетного модуля, на дли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11-го, 12-го, …, 1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-го решета будет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sz w:val="20"/>
          <w:szCs w:val="20"/>
        </w:rPr>
        <w:t>,                   (2.145)</w:t>
      </w:r>
    </w:p>
    <w:p>
      <w:pPr>
        <w:pStyle w:val="Normal"/>
        <w:ind w:left="480" w:hanging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- принимает последовательно эти значения для каждого решета до услов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=1, тог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олучим из выражения (2.111)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ab/>
        <w:t xml:space="preserve">Полнота выхо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0"/>
          <w:szCs w:val="20"/>
        </w:rPr>
        <w:t xml:space="preserve"> в конечный продукт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, выделяемого из зернового материала на 2-м, …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-м ярусе решет и полнота их выдел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</m:oMath>
      <w:r>
        <w:rPr>
          <w:sz w:val="20"/>
          <w:szCs w:val="20"/>
        </w:rPr>
        <w:t xml:space="preserve"> из зернового материала определяются соответственно из выражений (2.112) и (2.113)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j</m:t>
            </m:r>
          </m:sub>
        </m:sSub>
      </m:oMath>
      <w:r>
        <w:rPr>
          <w:sz w:val="20"/>
          <w:szCs w:val="20"/>
        </w:rPr>
        <w:t xml:space="preserve"> найдем из выражения (2.135) при замене индексов 1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, 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p</m:t>
            </m:r>
          </m:sub>
        </m:sSub>
      </m:oMath>
      <w:r>
        <w:rPr>
          <w:sz w:val="20"/>
          <w:szCs w:val="20"/>
        </w:rPr>
        <w:t xml:space="preserve">. Полнота выделения из зернового материала сходом с 1-го яруса решет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х компонентов (крупных примесей) определяется из выражения (2.114)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>
          <w:sz w:val="20"/>
          <w:szCs w:val="20"/>
        </w:rPr>
        <w:t xml:space="preserve"> - из выражения (2.135) при замене индекса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. Полнота прохо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0"/>
          <w:szCs w:val="20"/>
        </w:rPr>
        <w:t xml:space="preserve"> этих компонентов в конечный продукт – из выражения (2.113). Относительное содержание</w:t>
      </w:r>
      <w:r>
        <w:rPr>
          <w:i/>
          <w:sz w:val="20"/>
          <w:szCs w:val="20"/>
        </w:rPr>
        <w:t xml:space="preserve"> j</w:t>
      </w:r>
      <w:r>
        <w:rPr>
          <w:sz w:val="20"/>
          <w:szCs w:val="20"/>
        </w:rPr>
        <w:t>-го компонента в конечном продукте найдем из выражения (2.46)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ab/>
        <w:t>Найденные аналитические модели (2.107)-(2.145) позволяют оценить основные технологические показатели функционирования решетных модулей №30-36 (см. табл.2.1)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2.3. Статистические микромодели и моделирование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процессов сепарации зернового материала на решетах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3.1. Моделирование частных технологических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операций на плоских пробивных решетах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2.3.1.1. Микромодели процесса сепарации зерна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на подсевных, сортировальных и зерновых решетах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с продолговатыми отверстиями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ab/>
        <w:t>Анализ априорной информации [1-4, 6-8, 68] о закономерностях функционирования плоских пробивных решет различного назначения показал, что для оценки показателей просевания через три решета основных компонентов зернового материала (крупные, мелкие сорные примеси, зерновые примеси, фракции зерна заданных размеров) и других показателей при воздействии на процесс активных средств необходимо построение микромоделей, описывающих процессы сепарации зернового материала, и на плоских пробивных решетах, выполняющих различные частные технологические оп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3686" w:gutter="0" w:header="0" w:top="1418" w:footer="5245" w:bottom="5670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17:00Z</dcterms:created>
  <dc:creator>root</dc:creator>
  <dc:description/>
  <dc:language>en-US</dc:language>
  <cp:lastModifiedBy>root</cp:lastModifiedBy>
  <cp:lastPrinted>2009-11-30T13:54:00Z</cp:lastPrinted>
  <dcterms:modified xsi:type="dcterms:W3CDTF">2009-11-30T10:54:00Z</dcterms:modified>
  <cp:revision>15</cp:revision>
  <dc:subject/>
  <dc:title/>
</cp:coreProperties>
</file>